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8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833"/>
        <w:gridCol w:w="973"/>
        <w:gridCol w:w="4406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>Свердловская область, Шалинский городской округ, пгт. Шаля, ул. Зеленая, 30 метров на С – З от строения № 34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эксплуатация сооружения связи – «Антенно-мачтовое сооружение» необходимого для оказания услуг связи и бесперебойного доступа к сети интернет, в том числе для неотложных служб.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202020"/>
          <w:sz w:val="26"/>
          <w:szCs w:val="26"/>
        </w:rPr>
        <w:t xml:space="preserve">*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6-20 сентября до 13-00 и с 14-00 до 16-00 часов.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,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 xml:space="preserve"> в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администрац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  <w:t>ю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вердловская область, Шалинский городской округ,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гт. Шаля, ул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с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06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09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 по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20.09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рабочие дни (понедельник-пятница) с 8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3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до 13-00 и с 14-00 до 1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6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0 часов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Шалинского городского округ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 по ссылке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https://shgo.midural.ru/article/show/id/10097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go.midural.ru/article/show/id/100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user</cp:lastModifiedBy>
  <cp:lastPrinted>2021-04-19T16:09:00Z</cp:lastPrinted>
  <dcterms:modified xsi:type="dcterms:W3CDTF">2024-08-29T06:58:00Z</dcterms:modified>
  <cp:revision>2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